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21.45pt;margin-top:288.3pt;width:611.95pt;height:50.95pt;mso-wrap-style:none;v-text-anchor:middle;rotation:90" type="_x0000_t136">
            <v:path textpathok="t"/>
            <v:textpath on="t" fitshape="t" string="A Week in Room 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</w:t>
      </w:r>
      <w:r>
        <w:rPr>
          <w:rFonts w:eastAsia="Helvetica" w:cs="Helvetica" w:ascii="Helvetica" w:hAnsi="Helvetica"/>
          <w:sz w:val="56"/>
        </w:rPr>
        <w:t xml:space="preserve">      </w:t>
      </w:r>
      <w:r>
        <w:rPr>
          <w:rFonts w:cs="Helvetica" w:ascii="Helvetica" w:hAnsi="Helvetica"/>
          <w:sz w:val="56"/>
        </w:rPr>
        <w:t>Newsletter Term 4 Week 3/4</w:t>
      </w:r>
    </w:p>
    <w:p>
      <w:pPr>
        <w:pStyle w:val="Normal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t>What’s on in Room 8?</w:t>
      </w:r>
    </w:p>
    <w:p>
      <w:pPr>
        <w:pStyle w:val="Normal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rPr>
          <w:rFonts w:ascii="Helvetica" w:hAnsi="Helvetica" w:cs="Helvetica"/>
          <w:sz w:val="56"/>
          <w:szCs w:val="20"/>
          <w:lang w:val="en-US" w:eastAsia="en-US"/>
        </w:rPr>
      </w:pPr>
      <w:r>
        <w:rPr>
          <w:rFonts w:cs="Helvetica" w:ascii="Helvetica" w:hAnsi="Helvetica"/>
          <w:sz w:val="56"/>
          <w:szCs w:val="20"/>
          <w:lang w:val="en-US" w:eastAsia="en-US"/>
        </w:rPr>
        <mc:AlternateContent>
          <mc:Choice Requires="wps">
            <w:drawing>
              <wp:anchor behindDoc="0" distT="0" distB="0" distL="106045" distR="27940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44145</wp:posOffset>
                </wp:positionV>
                <wp:extent cx="2057400" cy="342900"/>
                <wp:effectExtent l="0" t="344805" r="0" b="1231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 xml:space="preserve">Wri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Words Aliv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05pt;margin-top:11.35pt;width:161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 xml:space="preserve">Writ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Words Alive</w:t>
                      </w:r>
                    </w:p>
                  </w:txbxContent>
                </v:textbox>
                <v:path textpathok="t"/>
                <v:textpath on="t" fitshape="t" string="Writing &#10;Words Aliv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735</wp:posOffset>
                </wp:positionH>
                <wp:positionV relativeFrom="paragraph">
                  <wp:posOffset>144145</wp:posOffset>
                </wp:positionV>
                <wp:extent cx="1155700" cy="641985"/>
                <wp:effectExtent l="6350" t="95885" r="946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60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Math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73.05pt;margin-top:11.35pt;width:90.95pt;height:50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Maths</w:t>
                      </w:r>
                    </w:p>
                  </w:txbxContent>
                </v:textbox>
                <v:path textpathok="t"/>
                <v:textpath on="t" fitshape="t" string="Math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fillcolor="#b2b2b2" stroked="t" o:allowincell="f" style="position:absolute;margin-left:220.05pt;margin-top:2.35pt;width:93pt;height:26.95pt;mso-wrap-style:none;v-text-anchor:middle" type="_x0000_t136">
            <v:path textpathok="t"/>
            <v:textpath on="t" fitshape="t" string="Reading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3.05pt;margin-top:119.35pt;width:116.95pt;height:87.7pt;mso-wrap-style:none;v-text-anchor:middle" type="_x0000_t172">
            <v:path textpathok="t"/>
            <v:textpath on="t" fitshape="t" string="Inquiry/Topic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1858645</wp:posOffset>
                </wp:positionV>
                <wp:extent cx="457200" cy="854710"/>
                <wp:effectExtent l="6350" t="22225" r="4445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5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P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310.05pt;margin-top:146.35pt;width:35.95pt;height:67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PE</w:t>
                      </w:r>
                    </w:p>
                  </w:txbxContent>
                </v:textbox>
                <v:path textpathok="t"/>
                <v:textpath on="t" fitshape="t" string="PE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2654300</wp:posOffset>
                </wp:positionV>
                <wp:extent cx="6181090" cy="3666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Hi Parents and Caregiver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Hope you all enjoyed your long weekend. Thanks to all those who have promptly paid the term costs. Very soon you will be receiving a permission slip and parent help note regarding the end of year trips to the Cathedral, North Beach Surf Club and Pool Day. Keep an eye out for these – we will need lots of help from  competent swimmers who are prepared to jump in the surf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SOUNDS AL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ue to a short week and technical hiccup with my computer we will not have learning lists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CALENDAR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I will have the children’s artwork in the classroom until Friday if you wish to view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THLE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Skill teaching begins this week. It is really important that all children have suitable footwear and a hat every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Reg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J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88.7pt;mso-wrap-distance-left:9.05pt;mso-wrap-distance-right:9.05pt;mso-wrap-distance-top:0pt;mso-wrap-distance-bottom:0pt;margin-top:209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Hi Parents and Caregivers,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Hope you all enjoyed your long weekend. Thanks to all those who have promptly paid the term costs. Very soon you will be receiving a permission slip and parent help note regarding the end of year trips to the Cathedral, North Beach Surf Club and Pool Day. Keep an eye out for these – we will need lots of help from  competent swimmers who are prepared to jump in the surf!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SOUNDS ALIV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Due to a short week and technical hiccup with my computer we will not have learning lists this week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CALENDAR AR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I will have the children’s artwork in the classroom until Friday if you wish to view it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THLETIC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Skill teaching begins this week. It is really important that all children have suitable footwear and a hat everyday.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Regards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J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890</wp:posOffset>
                </wp:positionH>
                <wp:positionV relativeFrom="paragraph">
                  <wp:posOffset>368300</wp:posOffset>
                </wp:positionV>
                <wp:extent cx="1494790" cy="1037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ading in class daily.  Your child will have a home reader most d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ssessment and goal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29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ading in class daily.  Your child will have a home reader most day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ssessment and go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596900</wp:posOffset>
                </wp:positionV>
                <wp:extent cx="1494790" cy="1037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ords Alive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roducing “Procedural Text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unds Alive – weekly learning l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ey Sound long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47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ords Alive wri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troducing “Procedural Text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ounds Alive – weekly learning li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ey Sound long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39800</wp:posOffset>
                </wp:positionV>
                <wp:extent cx="17233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ategy – add and s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umber knowledg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re about f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74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ategy – add and su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umber knowledge g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ore about fra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8590</wp:posOffset>
                </wp:positionH>
                <wp:positionV relativeFrom="paragraph">
                  <wp:posOffset>1968500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r Inquiry – We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ig idea – Understanding weather is important to our everyday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ur Inquiry – Weat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ig idea – Understanding weather is important to our everyday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8990</wp:posOffset>
                </wp:positionH>
                <wp:positionV relativeFrom="paragraph">
                  <wp:posOffset>1625600</wp:posOffset>
                </wp:positionV>
                <wp:extent cx="18376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ump J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undamental skills for yea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thletics skill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28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ump J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undamental skills for year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thletics skil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568" w:footer="0" w:bottom="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02:00Z</dcterms:created>
  <dc:creator>Ministry of Education</dc:creator>
  <dc:description/>
  <cp:keywords/>
  <dc:language>en-US</dc:language>
  <cp:lastModifiedBy>Ministry of Education</cp:lastModifiedBy>
  <cp:lastPrinted>2010-10-26T17:01:00Z</cp:lastPrinted>
  <dcterms:modified xsi:type="dcterms:W3CDTF">2010-10-26T04:02:00Z</dcterms:modified>
  <cp:revision>2</cp:revision>
  <dc:subject/>
  <dc:title>         Newsletter Term 3 Week 4 </dc:title>
</cp:coreProperties>
</file>